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2"/>
        <w:tabs>
          <w:tab w:val="clear" w:pos="708"/>
          <w:tab w:val="left" w:pos="9070" w:leader="none"/>
        </w:tabs>
        <w:spacing w:lineRule="auto" w:line="240" w:before="300" w:after="0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к проекту постановления Правительства Самарской области</w:t>
      </w:r>
    </w:p>
    <w:p>
      <w:pPr>
        <w:pStyle w:val="2"/>
        <w:shd w:fill="auto" w:val="clear"/>
        <w:tabs>
          <w:tab w:val="clear" w:pos="708"/>
          <w:tab w:val="left" w:pos="907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«О внесении изменений в постановление Правительства Самарской области от 26.12.2016 № 803 «Об утверждении Регламента осуществления малых закупок с использованием государственной информационной системы   Самарской области «Автоматизированная информационная система государственного заказа Самарской области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управлением организации торгов Самарской области разработан проект постановления Правительства Самарской области                       «О внесении изменений в постановление Правительства Самарской области от 26.12.2016 № 803 «Об утверждении Регламента осуществления малых закупок с использованием государственной информационной системы   Самарской области «Автоматизированная информационная система государственного заказа Самарской области» (далее – проект постановления)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инятием приказа  Главного управления организации торгов Самарской области от 10.10.2018 № 172 «Об утверждении Типового положения о закупке товаров, работ, услуг бюджетных учреждений Самарской области, автономных учреждений Самарской области, государственных унитарных предприятий Самарской области и перечня бюджетных учреждений Самарской области, автономных учреждений Самарской области, государственных унитарных предприятий Самарской области, для которых применение типового положения о закупке является обязательным при утверждении ими положения о закупке или внесении в него изменений» уточняются основания осуществления малых закупок путем использования Системы для заказчиков, работающих по Федеральному закону от 18.07.2011 № 223-ФЗ «О закупках товаров, работ, услуг отдельными видами юридических лиц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целях защиты заказчиков от недобросовестного поведения  участников малых закупок  заказчику предоставляется право на стадии формирования извещения установить ограничение на подачу заявок  участниками малых закупок в отношении которых в государственной информационной системе  Самарской области «Автоматизированная информационная система государственного заказа Самарской области» (далее – Система) имеется пять и более негативных оценок их деятельности, присвоенных тремя и более заказчиками в течение шести месяцев до даты окончания срока подачи заявок на участие в закупке.  При этом у такого участника будет отсутствовать возможность подать заявку на участие в малой закупке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роектом постановления вводится обязанность заказчиков                    по внесению сведений о заключенном контракте в реестр  малых закупок. Наполнение реестра контрактов необходимо для получения  информации о реальных объемах малых закупок, осуществляемых заказчиками, и формирования Главным управлением организации торгов Самарской области аналитических данных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Самарской области                     от 22.12.2010 № 670 «Об антикоррупционной экспертизе нормативных правовых актов и проектов нормативных правовых актов» проект постановления прошёл антикоррупционную экспертизу, по результатам которой коррупциогенных факторов не выявлено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постановления не потребует выделения денежных средств из областного бюджет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89"/>
      </w:tblGrid>
      <w:tr>
        <w:trPr>
          <w:trHeight w:val="75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ого управления организации торгов Сама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анов 2634126</w:t>
            </w:r>
          </w:p>
        </w:tc>
        <w:tc>
          <w:tcPr>
            <w:tcW w:w="5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.И.Кати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-10"/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300" w:after="840"/>
    </w:pPr>
    <w:rPr>
      <w:spacing w:val="-10"/>
      <w:sz w:val="28"/>
      <w:szCs w:val="28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5:44:00Z</dcterms:created>
  <dc:creator>Мишкина Елена Ивановна</dc:creator>
  <dc:description/>
  <cp:keywords/>
  <dc:language>en-US</dc:language>
  <cp:lastModifiedBy>Усанов Андрей Сергеевич</cp:lastModifiedBy>
  <cp:lastPrinted>2019-02-05T15:28:00Z</cp:lastPrinted>
  <dcterms:modified xsi:type="dcterms:W3CDTF">2019-02-26T05:50:00Z</dcterms:modified>
  <cp:revision>4</cp:revision>
  <dc:subject/>
  <dc:title/>
</cp:coreProperties>
</file>